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6480810" cy="9719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719280"/>
                          <a:chOff x="0" y="0"/>
                          <a:chExt cx="6480720" cy="971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за</w:t>
                                <w:softHyphen/>
                                <w:t>щи</w:t>
                                <w:softHyphen/>
                                <w:t>та его ос</w:t>
                                <w:softHyphen/>
                                <w:t>но</w:t>
                                <w:softHyphen/>
                                <w:t>вы - фео</w:t>
                                <w:softHyphen/>
                                <w:t>даль</w:t>
                                <w:softHyphen/>
                                <w:t>ной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сти на зем</w:t>
                                <w:softHyphen/>
                                <w:t>лю и пра</w:t>
                                <w:softHyphen/>
                                <w:t>ва на ис</w:t>
                                <w:softHyphen/>
                                <w:t>поль</w:t>
                                <w:softHyphen/>
                                <w:t>зо</w:t>
                                <w:softHyphen/>
                                <w:t>ва</w:t>
                                <w:softHyphen/>
                                <w:t>ние тру</w:t>
                                <w:softHyphen/>
                                <w:t>да кре</w:t>
                                <w:softHyphen/>
                                <w:t>сть</w:t>
                                <w:softHyphen/>
                                <w:t>ян, за</w:t>
                                <w:softHyphen/>
                                <w:t>ви</w:t>
                                <w:softHyphen/>
                                <w:t>си</w:t>
                                <w:softHyphen/>
                                <w:t>мых от фео</w:t>
                                <w:softHyphen/>
                                <w:t>да</w:t>
                                <w:softHyphen/>
                                <w:t>ла. - По</w:t>
                                <w:softHyphen/>
                                <w:t>дав</w:t>
                                <w:softHyphen/>
                                <w:t>ле</w:t>
                                <w:softHyphen/>
                                <w:t>ние со</w:t>
                                <w:softHyphen/>
                                <w:t>про</w:t>
                                <w:softHyphen/>
                                <w:t>тив</w:t>
                                <w:softHyphen/>
                                <w:t>ле</w:t>
                                <w:softHyphen/>
                                <w:t>ния уг</w:t>
                                <w:softHyphen/>
                                <w:t>не</w:t>
                                <w:softHyphen/>
                                <w:t>тае</w:t>
                                <w:softHyphen/>
                                <w:t>мых сло</w:t>
                                <w:softHyphen/>
                                <w:t>е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. -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о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ра</w:t>
                                <w:softHyphen/>
                                <w:t>бот. - Идео</w:t>
                                <w:softHyphen/>
                                <w:t>ло</w:t>
                                <w:softHyphen/>
                                <w:t>ги</w:t>
                                <w:softHyphen/>
                                <w:t>че</w:t>
                                <w:softHyphen/>
                                <w:t>ское воз</w:t>
                                <w:softHyphen/>
                                <w:t>дей</w:t>
                                <w:softHyphen/>
                                <w:t>ст</w:t>
                                <w:softHyphen/>
                                <w:t>вие на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е. Внеш</w:t>
                                <w:softHyphen/>
                                <w:t>ние функ</w:t>
                                <w:softHyphen/>
                                <w:t>ции: -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е аг</w:t>
                                <w:softHyphen/>
                                <w:t>рес</w:t>
                                <w:softHyphen/>
                                <w:t>сив</w:t>
                                <w:softHyphen/>
                                <w:t>ных войн с це</w:t>
                                <w:softHyphen/>
                                <w:t>лью за</w:t>
                                <w:softHyphen/>
                                <w:t>хва</w:t>
                                <w:softHyphen/>
                                <w:t>та чу</w:t>
                                <w:softHyphen/>
                                <w:t>жих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й и ог</w:t>
                                <w:softHyphen/>
                                <w:t>раб</w:t>
                                <w:softHyphen/>
                                <w:t>ле</w:t>
                                <w:softHyphen/>
                                <w:t>ния на</w:t>
                                <w:softHyphen/>
                                <w:t>ро</w:t>
                                <w:softHyphen/>
                                <w:t>да дру</w:t>
                                <w:softHyphen/>
                                <w:t>гих стран. - Обо</w:t>
                                <w:softHyphen/>
                                <w:t>ро</w:t>
                                <w:softHyphen/>
                                <w:t>на от на</w:t>
                                <w:softHyphen/>
                                <w:t>па</w:t>
                                <w:softHyphen/>
                                <w:t>де</w:t>
                                <w:softHyphen/>
                                <w:t>ния из</w:t>
                                <w:softHyphen/>
                                <w:t>вне. -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е ди</w:t>
                                <w:softHyphen/>
                                <w:t>пло</w:t>
                                <w:softHyphen/>
                                <w:t>м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х и тор</w:t>
                                <w:softHyphen/>
                                <w:t>го</w:t>
                                <w:softHyphen/>
                                <w:t>в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 с дру</w:t>
                                <w:softHyphen/>
                                <w:t>ги</w:t>
                                <w:softHyphen/>
                                <w:t>ми гос-ва</w:t>
                                <w:softHyphen/>
                                <w:t>ми. Бур</w:t>
                                <w:softHyphen/>
                                <w:t>жу</w:t>
                                <w:softHyphen/>
                                <w:t>аз</w:t>
                                <w:softHyphen/>
                                <w:t>ное гос-во. С раз</w:t>
                                <w:softHyphen/>
                                <w:t>ви</w:t>
                                <w:softHyphen/>
                                <w:t>ти</w:t>
                                <w:softHyphen/>
                                <w:t>ем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 фео</w:t>
                                <w:softHyphen/>
                                <w:t>даль</w:t>
                                <w:softHyphen/>
                                <w:t>ное гос-во ус</w:t>
                                <w:softHyphen/>
                                <w:t>ту</w:t>
                                <w:softHyphen/>
                                <w:t>пи</w:t>
                                <w:softHyphen/>
                                <w:t>ло свое ме</w:t>
                                <w:softHyphen/>
                                <w:t>сто бур</w:t>
                                <w:softHyphen/>
                                <w:t>жу</w:t>
                                <w:softHyphen/>
                                <w:t>аз</w:t>
                                <w:softHyphen/>
                                <w:t>но</w:t>
                                <w:softHyphen/>
                                <w:t>му, ко</w:t>
                                <w:softHyphen/>
                                <w:t>то</w:t>
                                <w:softHyphen/>
                                <w:t>рое пред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ло со</w:t>
                                <w:softHyphen/>
                                <w:t>бой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ую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ю бур</w:t>
                                <w:softHyphen/>
                                <w:t>жуа</w:t>
                                <w:softHyphen/>
                                <w:t>зии и за</w:t>
                                <w:softHyphen/>
                                <w:t>кре</w:t>
                                <w:softHyphen/>
                                <w:t>п</w:t>
                                <w:softHyphen/>
                                <w:t>ля</w:t>
                                <w:softHyphen/>
                                <w:t>ла власть и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ы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и</w:t>
                                <w:softHyphen/>
                                <w:t>ков на сред</w:t>
                                <w:softHyphen/>
                                <w:t>ст</w:t>
                                <w:softHyphen/>
                                <w:t>ва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а. Внут</w:t>
                                <w:softHyphen/>
                                <w:t>рен</w:t>
                                <w:softHyphen/>
                                <w:t>ние функ</w:t>
                                <w:softHyphen/>
                                <w:t>ции до</w:t>
                                <w:softHyphen/>
                                <w:t>мо</w:t>
                                <w:softHyphen/>
                                <w:t>но</w:t>
                                <w:softHyphen/>
                                <w:t>по</w:t>
                                <w:softHyphen/>
                                <w:t>ли</w:t>
                                <w:softHyphen/>
                                <w:t>с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пе</w:t>
                                <w:softHyphen/>
                                <w:t>рио</w:t>
                                <w:softHyphen/>
                                <w:t>да раз</w:t>
                                <w:softHyphen/>
                                <w:t>ви</w:t>
                                <w:softHyphen/>
                                <w:t>тия: - Ох</w:t>
                                <w:softHyphen/>
                                <w:t>ра</w:t>
                                <w:softHyphen/>
                                <w:t>на ча</w:t>
                                <w:softHyphen/>
                                <w:t>ст</w:t>
                                <w:softHyphen/>
                                <w:t>ной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сти на сред</w:t>
                                <w:softHyphen/>
                                <w:t>ст</w:t>
                                <w:softHyphen/>
                                <w:t>ва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а. - По</w:t>
                                <w:softHyphen/>
                                <w:t>дав</w:t>
                                <w:softHyphen/>
                                <w:t>ле</w:t>
                                <w:softHyphen/>
                                <w:t>ние со</w:t>
                                <w:softHyphen/>
                                <w:t>про</w:t>
                                <w:softHyphen/>
                                <w:t>тив</w:t>
                                <w:softHyphen/>
                                <w:t>ле</w:t>
                                <w:softHyphen/>
                                <w:t>ния не</w:t>
                                <w:softHyphen/>
                                <w:t>иму</w:t>
                                <w:softHyphen/>
                                <w:t>щих сло</w:t>
                                <w:softHyphen/>
                                <w:t>е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. - Управ</w:t>
                                <w:softHyphen/>
                                <w:t>ле</w:t>
                                <w:softHyphen/>
                                <w:t>ние де</w:t>
                                <w:softHyphen/>
                                <w:t>ла</w:t>
                                <w:softHyphen/>
                                <w:t>ми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. В на</w:t>
                                <w:softHyphen/>
                                <w:t>стоя</w:t>
                                <w:softHyphen/>
                                <w:t>щее вре</w:t>
                                <w:softHyphen/>
                                <w:t>мя ин</w:t>
                                <w:softHyphen/>
                                <w:t>ду</w:t>
                                <w:softHyphen/>
                                <w:t>ст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о раз</w:t>
                                <w:softHyphen/>
                                <w:t>ви</w:t>
                                <w:softHyphen/>
                                <w:t>тые гос-ва рас</w:t>
                                <w:softHyphen/>
                                <w:t>по</w:t>
                                <w:softHyphen/>
                                <w:t>ла</w:t>
                                <w:softHyphen/>
                                <w:t>га</w:t>
                                <w:softHyphen/>
                                <w:t>ют бо</w:t>
                                <w:softHyphen/>
                                <w:t>лее ши</w:t>
                                <w:softHyphen/>
                                <w:t>ро</w:t>
                                <w:softHyphen/>
                                <w:t>ким спек</w:t>
                                <w:softHyphen/>
                                <w:t>тром ос</w:t>
                                <w:softHyphen/>
                                <w:t>нов</w:t>
                                <w:softHyphen/>
                                <w:t>ных функ</w:t>
                                <w:softHyphen/>
                                <w:t>ций, не</w:t>
                                <w:softHyphen/>
                                <w:t>же</w:t>
                                <w:softHyphen/>
                                <w:t>ли гос-ва ран</w:t>
                                <w:softHyphen/>
                                <w:t>не</w:t>
                                <w:softHyphen/>
                                <w:t>го ка</w:t>
                                <w:softHyphen/>
                                <w:t>пи</w:t>
                                <w:softHyphen/>
                                <w:t>та</w:t>
                                <w:softHyphen/>
                                <w:t>лиз</w:t>
                                <w:softHyphen/>
                                <w:t>ма: - Ох</w:t>
                                <w:softHyphen/>
                                <w:t>ра</w:t>
                                <w:softHyphen/>
                                <w:t>на ча</w:t>
                                <w:softHyphen/>
                                <w:t>ст</w:t>
                                <w:softHyphen/>
                                <w:t>ной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сти. - Управ</w:t>
                                <w:softHyphen/>
                                <w:t>ле</w:t>
                                <w:softHyphen/>
                                <w:t>ние де</w:t>
                                <w:softHyphen/>
                                <w:t>ла</w:t>
                                <w:softHyphen/>
                                <w:t>ми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. + - Эко</w:t>
                                <w:softHyphen/>
                                <w:t>но</w:t>
                                <w:softHyphen/>
                                <w:t>ми</w:t>
                                <w:softHyphen/>
                                <w:t>че</w:t>
                                <w:softHyphen/>
                                <w:t>ское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. - Эко</w:t>
                                <w:softHyphen/>
                                <w:t>но</w:t>
                                <w:softHyphen/>
                                <w:t>ми</w:t>
                                <w:softHyphen/>
                                <w:t>че</w:t>
                                <w:softHyphen/>
                                <w:t>ское и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ое про</w:t>
                                <w:softHyphen/>
                                <w:t>гно</w:t>
                                <w:softHyphen/>
                                <w:t>з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. -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ое обес</w:t>
                                <w:softHyphen/>
                                <w:t>пе</w:t>
                                <w:softHyphen/>
                                <w:t>че</w:t>
                                <w:softHyphen/>
                                <w:t>ние. - Ох</w:t>
                                <w:softHyphen/>
                                <w:t>ра</w:t>
                                <w:softHyphen/>
                                <w:t>на ок</w:t>
                                <w:softHyphen/>
                                <w:t>ру</w:t>
                                <w:softHyphen/>
                                <w:t>жаю</w:t>
                                <w:softHyphen/>
                                <w:t>щей Сре</w:t>
                                <w:softHyphen/>
                                <w:t>ды и др. Внеш</w:t>
                                <w:softHyphen/>
                                <w:t>ние функ</w:t>
                                <w:softHyphen/>
                                <w:t>ции бур</w:t>
                                <w:softHyphen/>
                                <w:t>жу</w:t>
                                <w:softHyphen/>
                                <w:t>аз</w:t>
                                <w:softHyphen/>
                                <w:t>но</w:t>
                                <w:softHyphen/>
                                <w:t>го гос-ва так</w:t>
                                <w:softHyphen/>
                                <w:t>же раз</w:t>
                                <w:softHyphen/>
                                <w:t>ли</w:t>
                                <w:softHyphen/>
                                <w:t>ча</w:t>
                                <w:softHyphen/>
                                <w:t>ют</w:t>
                                <w:softHyphen/>
                                <w:t>ся на эта</w:t>
                                <w:softHyphen/>
                                <w:t>пах раз</w:t>
                                <w:softHyphen/>
                                <w:t>ви</w:t>
                                <w:softHyphen/>
                                <w:t>тия. Так, на</w:t>
                                <w:softHyphen/>
                                <w:t>при</w:t>
                                <w:softHyphen/>
                                <w:t>мер, для бур</w:t>
                                <w:softHyphen/>
                                <w:t>жу</w:t>
                                <w:softHyphen/>
                                <w:t>аз</w:t>
                                <w:softHyphen/>
                                <w:t>но</w:t>
                                <w:softHyphen/>
                                <w:t>го гос-ва до</w:t>
                                <w:softHyphen/>
                                <w:t>мо</w:t>
                                <w:softHyphen/>
                                <w:t>но</w:t>
                                <w:softHyphen/>
                                <w:t>по</w:t>
                                <w:softHyphen/>
                                <w:t>ли</w:t>
                                <w:softHyphen/>
                                <w:t>с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эта</w:t>
                                <w:softHyphen/>
                                <w:t>па свой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 функ</w:t>
                                <w:softHyphen/>
                                <w:t>ции: - Раз</w:t>
                                <w:softHyphen/>
                                <w:t>вя</w:t>
                                <w:softHyphen/>
                                <w:t>зы</w:t>
                                <w:softHyphen/>
                                <w:t>ва</w:t>
                                <w:softHyphen/>
                                <w:t>ние войн с це</w:t>
                                <w:softHyphen/>
                                <w:t>лью за</w:t>
                                <w:softHyphen/>
                                <w:t>хва</w:t>
                                <w:softHyphen/>
                                <w:t>та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й и рас</w:t>
                                <w:softHyphen/>
                                <w:t>ши</w:t>
                                <w:softHyphen/>
                                <w:t>ре</w:t>
                                <w:softHyphen/>
                                <w:t>ния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и эко</w:t>
                                <w:softHyphen/>
                                <w:t>но</w:t>
                                <w:softHyphen/>
                                <w:t>м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влия</w:t>
                                <w:softHyphen/>
                                <w:t>ния. - По</w:t>
                                <w:softHyphen/>
                                <w:t>дав</w:t>
                                <w:softHyphen/>
                                <w:t>ле</w:t>
                                <w:softHyphen/>
                                <w:t>ние на</w:t>
                                <w:softHyphen/>
                                <w:t>цио</w:t>
                                <w:softHyphen/>
                                <w:t>наль</w:t>
                                <w:softHyphen/>
                                <w:t>но-ос</w:t>
                                <w:softHyphen/>
                                <w:t>во</w:t>
                                <w:softHyphen/>
                                <w:t>бо</w:t>
                                <w:softHyphen/>
                                <w:t>ди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го дви</w:t>
                                <w:softHyphen/>
                                <w:t>же</w:t>
                                <w:softHyphen/>
                                <w:t>ния. - Обо</w:t>
                                <w:softHyphen/>
                                <w:t>ро</w:t>
                                <w:softHyphen/>
                                <w:t>на от на</w:t>
                                <w:softHyphen/>
                                <w:t>па</w:t>
                                <w:softHyphen/>
                                <w:t>де</w:t>
                                <w:softHyphen/>
                                <w:t>ния из</w:t>
                                <w:softHyphen/>
                                <w:t>вне. -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е ди</w:t>
                                <w:softHyphen/>
                                <w:t>пло</w:t>
                                <w:softHyphen/>
                                <w:t>м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х и тор</w:t>
                                <w:softHyphen/>
                                <w:t>го</w:t>
                                <w:softHyphen/>
                                <w:t>в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 с дру</w:t>
                                <w:softHyphen/>
                                <w:t>ги</w:t>
                                <w:softHyphen/>
                                <w:t>ми стра</w:t>
                                <w:softHyphen/>
                                <w:t>на</w:t>
                                <w:softHyphen/>
                                <w:t>ми. Из этих функ</w:t>
                                <w:softHyphen/>
                                <w:t>ций в на</w:t>
                                <w:softHyphen/>
                                <w:t>ше вре</w:t>
                                <w:softHyphen/>
                                <w:t>мя уш</w:t>
                                <w:softHyphen/>
                                <w:t>ли в про</w:t>
                                <w:softHyphen/>
                                <w:t>шлое: - Раз</w:t>
                                <w:softHyphen/>
                                <w:t>вя</w:t>
                                <w:softHyphen/>
                                <w:t>зы</w:t>
                                <w:softHyphen/>
                                <w:t>ва</w:t>
                                <w:softHyphen/>
                                <w:t>ние войн. - По</w:t>
                                <w:softHyphen/>
                                <w:t>дав</w:t>
                                <w:softHyphen/>
                                <w:t>ле</w:t>
                                <w:softHyphen/>
                                <w:t>ние на</w:t>
                                <w:softHyphen/>
                                <w:t>цио</w:t>
                                <w:softHyphen/>
                                <w:t>наль</w:t>
                                <w:softHyphen/>
                                <w:t>но-ос</w:t>
                                <w:softHyphen/>
                                <w:t>во</w:t>
                                <w:softHyphen/>
                                <w:t>бо</w:t>
                                <w:softHyphen/>
                                <w:t>ди</w:t>
                                <w:softHyphen/>
                                <w:t>тель</w:t>
                                <w:softHyphen/>
                                <w:t>ных дви</w:t>
                                <w:softHyphen/>
                                <w:t>же</w:t>
                                <w:softHyphen/>
                                <w:t>ний. К ос</w:t>
                                <w:softHyphen/>
                                <w:t>тав</w:t>
                                <w:softHyphen/>
                                <w:t>шим</w:t>
                                <w:softHyphen/>
                                <w:t>ся внеш</w:t>
                                <w:softHyphen/>
                                <w:t>не</w:t>
                                <w:softHyphen/>
                                <w:t>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м функ</w:t>
                                <w:softHyphen/>
                                <w:t>ци</w:t>
                                <w:softHyphen/>
                                <w:t>ям ка</w:t>
                                <w:softHyphen/>
                                <w:t>пи</w:t>
                                <w:softHyphen/>
                                <w:t>та</w:t>
                                <w:softHyphen/>
                                <w:t>ли</w:t>
                                <w:softHyphen/>
                                <w:t>с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гос-ва в на</w:t>
                                <w:softHyphen/>
                                <w:t>ше вре</w:t>
                                <w:softHyphen/>
                                <w:t>мя при</w:t>
                                <w:softHyphen/>
                                <w:t>ба</w:t>
                                <w:softHyphen/>
                                <w:t>ви</w:t>
                                <w:softHyphen/>
                                <w:t>лись сле</w:t>
                                <w:softHyphen/>
                                <w:t>дую</w:t>
                                <w:softHyphen/>
                                <w:t>щие: - Борь</w:t>
                                <w:softHyphen/>
                                <w:t>ба с ме</w:t>
                                <w:softHyphen/>
                                <w:t>ж</w:t>
                                <w:softHyphen/>
                                <w:t>ду</w:t>
                                <w:softHyphen/>
                                <w:t>на</w:t>
                                <w:softHyphen/>
                                <w:t>род</w:t>
                                <w:softHyphen/>
                                <w:t>ным тер</w:t>
                                <w:softHyphen/>
                                <w:t>ро</w:t>
                                <w:softHyphen/>
                                <w:t>риз</w:t>
                                <w:softHyphen/>
                                <w:t>мом. - Ли</w:t>
                                <w:softHyphen/>
                                <w:t>к</w:t>
                                <w:softHyphen/>
                                <w:t>ви</w:t>
                                <w:softHyphen/>
                                <w:t>да</w:t>
                                <w:softHyphen/>
                                <w:t>ция воо</w:t>
                                <w:softHyphen/>
                                <w:t>ру</w:t>
                                <w:softHyphen/>
                                <w:t>жен</w:t>
                                <w:softHyphen/>
                                <w:t>ных кон</w:t>
                                <w:softHyphen/>
                                <w:t>флик</w:t>
                                <w:softHyphen/>
                                <w:t>тов ме</w:t>
                                <w:softHyphen/>
                                <w:t>ж</w:t>
                                <w:softHyphen/>
                                <w:t>ду</w:t>
                                <w:softHyphen/>
                                <w:t>на</w:t>
                                <w:softHyphen/>
                                <w:t>род</w:t>
                                <w:softHyphen/>
                                <w:t>но</w:t>
                                <w:softHyphen/>
                                <w:t>го ха</w:t>
                                <w:softHyphen/>
                                <w:t>рак</w:t>
                                <w:softHyphen/>
                                <w:t>те</w:t>
                                <w:softHyphen/>
                                <w:t>ра. - Ли</w:t>
                                <w:softHyphen/>
                                <w:t>к</w:t>
                                <w:softHyphen/>
                                <w:t>ви</w:t>
                                <w:softHyphen/>
                                <w:t>да</w:t>
                                <w:softHyphen/>
                                <w:t>ция эко</w:t>
                                <w:softHyphen/>
                                <w:t>ло</w:t>
                                <w:softHyphen/>
                                <w:t>ги</w:t>
                                <w:softHyphen/>
                                <w:t>че</w:t>
                                <w:softHyphen/>
                                <w:t>ских ка</w:t>
                                <w:softHyphen/>
                                <w:t>та</w:t>
                                <w:softHyphen/>
                                <w:t>ст</w:t>
                                <w:softHyphen/>
                                <w:t>роф ме</w:t>
                                <w:softHyphen/>
                                <w:t>ж</w:t>
                                <w:softHyphen/>
                                <w:t>ду</w:t>
                                <w:softHyphen/>
                                <w:t>на</w:t>
                                <w:softHyphen/>
                                <w:t>род</w:t>
                                <w:softHyphen/>
                                <w:t>но</w:t>
                                <w:softHyphen/>
                                <w:t>го ха</w:t>
                                <w:softHyphen/>
                                <w:t>рак</w:t>
                                <w:softHyphen/>
                                <w:t>те</w:t>
                                <w:softHyphen/>
                                <w:t>ра. - Ли</w:t>
                                <w:softHyphen/>
                                <w:t>к</w:t>
                                <w:softHyphen/>
                                <w:t>ви</w:t>
                                <w:softHyphen/>
                                <w:t>да</w:t>
                                <w:softHyphen/>
                                <w:t>ция по</w:t>
                                <w:softHyphen/>
                                <w:t>след</w:t>
                                <w:softHyphen/>
                                <w:t>ст</w:t>
                                <w:softHyphen/>
                                <w:t>вий сти</w:t>
                                <w:softHyphen/>
                                <w:t>хий</w:t>
                                <w:softHyphen/>
                                <w:t>ных бед</w:t>
                                <w:softHyphen/>
                                <w:t>ст</w:t>
                                <w:softHyphen/>
                                <w:t xml:space="preserve">вий и т.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имеет своих общих законодательных, исполнительных и судебных органов, в отличии от федерации; -конфедеративное устройство не имеет единой армии, единой системы налогов, единого гос-го бюджета; -сохраняет гражданство тех гос-в, которые находятся во временном союзе; -гос-ва могут договориться о единой денежной системе, о единых таможенных правилах, о межгос-ой кредитной политике на время существования союза. Как правило конфедеративные гос-ва не долговечны, либо они распадаются, либо превращаются в федерацию : Германский союз (1815-1867), Швейцарский союз (1815-848) и США, когда в 1781 году была законодательно утверждена конфедерац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итическая система. Политическая власть - система волевых отношений классового общества, которые обусловлены интересами социальных слоёв и классов, выраженными в деятельности полит-х организаций. Понятие субъектов политической системы Гос-во, политические партии, общественно-политические движения, профсоюзы, творческие объединения, лоббистские организации, церковные объединения, средства массовой информации и т.д. Учитывая степень вовлечённости в политическую жизнь, реализацию власти, можно выделить следующие группы субъектов политической системы: Собственно политические организации - это те организации, которые прямо и непосредственно осуществляют политическую власть. Это гос-во и политические партии. Не собственно политические организации - они также осуществляют политическую власть, но это лишь один из аспектов из деятельности (профсоюзы). Следующая трактовка ПС: Политическая система общества (в широком смысле) – система всех полит-х явлений, которые существуют в социально неоднородном обществе. Элементы (в широком смысле): 1. субъекты политики – нации, классы, социальные прослойки, группы. 2. Представители их интересов – разнообразные объединения, организации, в частности, гос-во, наконей, люди (личгости). 3. политические отношения, взаимосвязи, политическое сознание (политическая идеология и политическая психология) субъектов политики. 4. политические нгормы – общие правила поведения в полит-х содружествах. Политическая система общестав (в узком смысле) – система всех гос. органов, коммерческих организаций (организации, преследующие извлечение прибыли в качестве основной цели своей деятельности – ОАО, ООО, ПТ, ОТ, ОДО и т.п.), некоммерческих организаций (организации, не имеющие извлечение прибыли в качестве основной цели своей деятельности и нерасрпеделяющие полученную прибыль между участниками – потребительский кооператив, фонд, учреждения, ассоциации и союзы религиозные организации и общественные объединения) и отдельных граждан, принимающих участие в политической жизни общества. Элементы (В узком смысле) 1. Органы гос-ва, 2. коммерческие организации, 3. некоммерческие организации (общественные объединения – добровольное, самоуправляемое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, например, общественная организация, общ-е движение, ) 4. отдельные граждан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ва. По степени действия существуют временные и постоянные функци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ф-ии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Охранительная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я: Это функция государственной деятельности проявляется в обеспечении государством общественного и правового порядка, защите и охране прав и интересов граждан и организаций, защите конституционного строя и государства от противоправных посягательств. Обеспечение внутреннего мира и согласия в обществе, урегулирования общественных отношений, снятие социальных противоречий, неизбежных в обществе, состоящем из различных классов, групп, слоев, - это насущная необходимость, одна из тех причин, которые вызывали возникновение государства. Эта функция также направлена на охрану жизни, здоровья, чести и достоинства граждан, а также на охрану государственного и общественного имущества, на охрану частной собственност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Экологическая функция: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а на защиту экологи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Функция социальных услуг, обеспечения и защиты граждан: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ногие государства характеризуют себя социальными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 Так, в статье 39 Конституции Российской Федерации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.” 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 (статья 41 пункт 2 )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4. Культурно - воспитательная функция: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во в целом и государство заинтересованы в том, чтобы каждый гражданин имел образование, соответствующее принятому стандарту. Без образования в настоящее время немыслимо активное участие граждан в общественной жизни, в производстве, во всех сферах государственной деятельности, в связи с чем во многих государствах образование является обязательным. Государство поощряет и развивает искусство, обеспечивает для граждан свободу творческой деятельности. Не может быть сильного, процветающего государства без уважения и сохранения исторических традиций и культурного наследия. Воспитание граждан в духе патриотизм, уважения к историческому прошлому - непременная составная часть воспитательного процесса. Большое значение имеет правовое воспитание. Каждый гражданин Российской Федерации обязан знать законы своего государства и строго соблюдать их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Природоохранительная функция: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храна природы, окружающей среды - насущная необходимость современного мира. Человек в результате своей хозяйственной деятельности нарушает естественные природные связи, разрушает окружающую среду, чем невольно создает для себя неблагоприятные (даже гибельные) условия обитания. 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 В современную эпоху проблемы охраны и рационального использования природных богатств приобрели большое экономическое, социальное и политическое значение. Они затрагивают интересы всех народов и государств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функции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. Функция защиты из вне: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нная функция является важнейшим направлением деятельности государства, ибо она нацелена на защиту мирного труда, суверенитета и территориальной целостности государства. Основную роль в этом играют Вооруженные Силы Российской Федерации. Согласно статье 59 Конституции Российской Федерации “Защита Отечества является долгом и обязанностью гражданина Российской Федерации. Гражданин Российской Федерации несет военную службу в соответствии с федеральным законом.” Согласно этому закону: все мужчины - граждане РФ, независимо от происхождения, социального и имущественного положения, места жительства, обязаны проходить действительную военную службу в рядах Вооруженных Сил Российской Федерации. На действительную военную службу призываются граждане мужского пола, которым ко дню призыва исполняется 18 лет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Функция сотрудничества с другими странам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я сотрудничества и взаимопомощи выражает интересы всех государств. На этой основе создаются различные организации деятельность которых направлена на улучшение экономической, политической и культурной жизни общества (ООН, НАТО, Варшавский договор, СЭВ и т.д.)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Борьба с международной преступностью: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последнее время все более широкие масштабы приобретает международная преступность. Торговля и контрабанда наркотиков, терроризм, незаконная торговля оружием - вот небольшой перечень наиболее опасных видов международных преступлений. Ни одно государство не в силах в одиночку справиться с этой проблемой. Очевидна необходимость совместных действий государств по борьбе с международной преступностью. Конкретными действиями государств в этой области является создание международных организаций по борьбе с преступлениями. Одной из таких организаций является ИНТЕРПОЛ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. Участие в охране окружающей Среды: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настоящее время остро встал вопрос об охране окружающей среды. Данный вопрос постоянно находится в центре внимания всего мира. Охрана окружающей среды становится составной частью программы завершения строительства материально - технической базы в государстве. В ряде государств это проявляется в особой мере, в связи со сложными климатическими условиями. Крупные ученые ряда государств обеспокоены экологическим состоянием природы в различных уголках мира. Из государственного бюджета все больше и больше выделяется средств на поддержание экологии в надлежащем виде, также оказывают различную помощь и общественные организации. В ряде государств правительство принимает различные меры к нарушению нормативных актов по охране природы. Главенствующее положение занимает убеждение, а также штрафы и уголовные наказ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72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Перераспределение национальных доходов или изменение системы налогообложения. в)Гос-венное финансирование программ развития.(образования). 2.Парламентаризм- общество выбирает управляющую структуру. 3.Независимое правосудие. Общество приходит к тому,что конфликты должно регулировать гос-в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0.4pt;width:510.3pt;height:765.3pt" coordorigin="283,8" coordsize="10206,15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за</w:t>
                          <w:softHyphen/>
                          <w:t>щи</w:t>
                          <w:softHyphen/>
                          <w:t>та его ос</w:t>
                          <w:softHyphen/>
                          <w:t>но</w:t>
                          <w:softHyphen/>
                          <w:t>вы - фео</w:t>
                          <w:softHyphen/>
                          <w:t>даль</w:t>
                          <w:softHyphen/>
                          <w:t>ной соб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сти на зем</w:t>
                          <w:softHyphen/>
                          <w:t>лю и пра</w:t>
                          <w:softHyphen/>
                          <w:t>ва на ис</w:t>
                          <w:softHyphen/>
                          <w:t>поль</w:t>
                          <w:softHyphen/>
                          <w:t>зо</w:t>
                          <w:softHyphen/>
                          <w:t>ва</w:t>
                          <w:softHyphen/>
                          <w:t>ние тру</w:t>
                          <w:softHyphen/>
                          <w:t>да кре</w:t>
                          <w:softHyphen/>
                          <w:t>сть</w:t>
                          <w:softHyphen/>
                          <w:t>ян, за</w:t>
                          <w:softHyphen/>
                          <w:t>ви</w:t>
                          <w:softHyphen/>
                          <w:t>си</w:t>
                          <w:softHyphen/>
                          <w:t>мых от фео</w:t>
                          <w:softHyphen/>
                          <w:t>да</w:t>
                          <w:softHyphen/>
                          <w:t>ла. - По</w:t>
                          <w:softHyphen/>
                          <w:t>дав</w:t>
                          <w:softHyphen/>
                          <w:t>ле</w:t>
                          <w:softHyphen/>
                          <w:t>ние со</w:t>
                          <w:softHyphen/>
                          <w:t>про</w:t>
                          <w:softHyphen/>
                          <w:t>тив</w:t>
                          <w:softHyphen/>
                          <w:t>ле</w:t>
                          <w:softHyphen/>
                          <w:t>ния уг</w:t>
                          <w:softHyphen/>
                          <w:t>не</w:t>
                          <w:softHyphen/>
                          <w:t>тае</w:t>
                          <w:softHyphen/>
                          <w:t>мых сло</w:t>
                          <w:softHyphen/>
                          <w:t>ев об</w:t>
                          <w:softHyphen/>
                          <w:t>ще</w:t>
                          <w:softHyphen/>
                          <w:t>ст</w:t>
                          <w:softHyphen/>
                          <w:t>ва. -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о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ра</w:t>
                          <w:softHyphen/>
                          <w:t>бот. - Идео</w:t>
                          <w:softHyphen/>
                          <w:t>ло</w:t>
                          <w:softHyphen/>
                          <w:t>ги</w:t>
                          <w:softHyphen/>
                          <w:t>че</w:t>
                          <w:softHyphen/>
                          <w:t>ское воз</w:t>
                          <w:softHyphen/>
                          <w:t>дей</w:t>
                          <w:softHyphen/>
                          <w:t>ст</w:t>
                          <w:softHyphen/>
                          <w:t>вие на на</w:t>
                          <w:softHyphen/>
                          <w:t>се</w:t>
                          <w:softHyphen/>
                          <w:t>ле</w:t>
                          <w:softHyphen/>
                          <w:t>ние. Внеш</w:t>
                          <w:softHyphen/>
                          <w:t>ние функ</w:t>
                          <w:softHyphen/>
                          <w:t>ции: -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е аг</w:t>
                          <w:softHyphen/>
                          <w:t>рес</w:t>
                          <w:softHyphen/>
                          <w:t>сив</w:t>
                          <w:softHyphen/>
                          <w:t>ных войн с це</w:t>
                          <w:softHyphen/>
                          <w:t>лью за</w:t>
                          <w:softHyphen/>
                          <w:t>хва</w:t>
                          <w:softHyphen/>
                          <w:t>та чу</w:t>
                          <w:softHyphen/>
                          <w:t>жих тер</w:t>
                          <w:softHyphen/>
                          <w:t>ри</w:t>
                          <w:softHyphen/>
                          <w:t>то</w:t>
                          <w:softHyphen/>
                          <w:t>рий и ог</w:t>
                          <w:softHyphen/>
                          <w:t>раб</w:t>
                          <w:softHyphen/>
                          <w:t>ле</w:t>
                          <w:softHyphen/>
                          <w:t>ния на</w:t>
                          <w:softHyphen/>
                          <w:t>ро</w:t>
                          <w:softHyphen/>
                          <w:t>да дру</w:t>
                          <w:softHyphen/>
                          <w:t>гих стран. - Обо</w:t>
                          <w:softHyphen/>
                          <w:t>ро</w:t>
                          <w:softHyphen/>
                          <w:t>на от на</w:t>
                          <w:softHyphen/>
                          <w:t>па</w:t>
                          <w:softHyphen/>
                          <w:t>де</w:t>
                          <w:softHyphen/>
                          <w:t>ния из</w:t>
                          <w:softHyphen/>
                          <w:t>вне. -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е ди</w:t>
                          <w:softHyphen/>
                          <w:t>пло</w:t>
                          <w:softHyphen/>
                          <w:t>ма</w:t>
                          <w:softHyphen/>
                          <w:t>ти</w:t>
                          <w:softHyphen/>
                          <w:t>че</w:t>
                          <w:softHyphen/>
                          <w:t>ских и тор</w:t>
                          <w:softHyphen/>
                          <w:t>го</w:t>
                          <w:softHyphen/>
                          <w:t>вых от</w:t>
                          <w:softHyphen/>
                          <w:t>но</w:t>
                          <w:softHyphen/>
                          <w:t>ше</w:t>
                          <w:softHyphen/>
                          <w:t>ний с дру</w:t>
                          <w:softHyphen/>
                          <w:t>ги</w:t>
                          <w:softHyphen/>
                          <w:t>ми гос-ва</w:t>
                          <w:softHyphen/>
                          <w:t>ми. Бур</w:t>
                          <w:softHyphen/>
                          <w:t>жу</w:t>
                          <w:softHyphen/>
                          <w:t>аз</w:t>
                          <w:softHyphen/>
                          <w:t>ное гос-во. С раз</w:t>
                          <w:softHyphen/>
                          <w:t>ви</w:t>
                          <w:softHyphen/>
                          <w:t>ти</w:t>
                          <w:softHyphen/>
                          <w:t>ем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ен</w:t>
                          <w:softHyphen/>
                          <w:t>ных от</w:t>
                          <w:softHyphen/>
                          <w:t>но</w:t>
                          <w:softHyphen/>
                          <w:t>ше</w:t>
                          <w:softHyphen/>
                          <w:t>ний фео</w:t>
                          <w:softHyphen/>
                          <w:t>даль</w:t>
                          <w:softHyphen/>
                          <w:t>ное гос-во ус</w:t>
                          <w:softHyphen/>
                          <w:t>ту</w:t>
                          <w:softHyphen/>
                          <w:t>пи</w:t>
                          <w:softHyphen/>
                          <w:t>ло свое ме</w:t>
                          <w:softHyphen/>
                          <w:t>сто бур</w:t>
                          <w:softHyphen/>
                          <w:t>жу</w:t>
                          <w:softHyphen/>
                          <w:t>аз</w:t>
                          <w:softHyphen/>
                          <w:t>но</w:t>
                          <w:softHyphen/>
                          <w:t>му, ко</w:t>
                          <w:softHyphen/>
                          <w:t>то</w:t>
                          <w:softHyphen/>
                          <w:t>рое пред</w:t>
                          <w:softHyphen/>
                          <w:t>став</w:t>
                          <w:softHyphen/>
                          <w:t>ля</w:t>
                          <w:softHyphen/>
                          <w:t>ло со</w:t>
                          <w:softHyphen/>
                          <w:t>бой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ую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ю бур</w:t>
                          <w:softHyphen/>
                          <w:t>жуа</w:t>
                          <w:softHyphen/>
                          <w:t>зии и за</w:t>
                          <w:softHyphen/>
                          <w:t>кре</w:t>
                          <w:softHyphen/>
                          <w:t>п</w:t>
                          <w:softHyphen/>
                          <w:t>ля</w:t>
                          <w:softHyphen/>
                          <w:t>ла власть и ин</w:t>
                          <w:softHyphen/>
                          <w:t>те</w:t>
                          <w:softHyphen/>
                          <w:t>ре</w:t>
                          <w:softHyphen/>
                          <w:t>сы соб</w:t>
                          <w:softHyphen/>
                          <w:t>ст</w:t>
                          <w:softHyphen/>
                          <w:t>вен</w:t>
                          <w:softHyphen/>
                          <w:t>ни</w:t>
                          <w:softHyphen/>
                          <w:t>ков на сред</w:t>
                          <w:softHyphen/>
                          <w:t>ст</w:t>
                          <w:softHyphen/>
                          <w:t>ва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а. Внут</w:t>
                          <w:softHyphen/>
                          <w:t>рен</w:t>
                          <w:softHyphen/>
                          <w:t>ние функ</w:t>
                          <w:softHyphen/>
                          <w:t>ции до</w:t>
                          <w:softHyphen/>
                          <w:t>мо</w:t>
                          <w:softHyphen/>
                          <w:t>но</w:t>
                          <w:softHyphen/>
                          <w:t>по</w:t>
                          <w:softHyphen/>
                          <w:t>ли</w:t>
                          <w:softHyphen/>
                          <w:t>сти</w:t>
                          <w:softHyphen/>
                          <w:t>че</w:t>
                          <w:softHyphen/>
                          <w:t>ско</w:t>
                          <w:softHyphen/>
                          <w:t>го пе</w:t>
                          <w:softHyphen/>
                          <w:t>рио</w:t>
                          <w:softHyphen/>
                          <w:t>да раз</w:t>
                          <w:softHyphen/>
                          <w:t>ви</w:t>
                          <w:softHyphen/>
                          <w:t>тия: - Ох</w:t>
                          <w:softHyphen/>
                          <w:t>ра</w:t>
                          <w:softHyphen/>
                          <w:t>на ча</w:t>
                          <w:softHyphen/>
                          <w:t>ст</w:t>
                          <w:softHyphen/>
                          <w:t>ной соб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сти на сред</w:t>
                          <w:softHyphen/>
                          <w:t>ст</w:t>
                          <w:softHyphen/>
                          <w:t>ва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а. - По</w:t>
                          <w:softHyphen/>
                          <w:t>дав</w:t>
                          <w:softHyphen/>
                          <w:t>ле</w:t>
                          <w:softHyphen/>
                          <w:t>ние со</w:t>
                          <w:softHyphen/>
                          <w:t>про</w:t>
                          <w:softHyphen/>
                          <w:t>тив</w:t>
                          <w:softHyphen/>
                          <w:t>ле</w:t>
                          <w:softHyphen/>
                          <w:t>ния не</w:t>
                          <w:softHyphen/>
                          <w:t>иму</w:t>
                          <w:softHyphen/>
                          <w:t>щих сло</w:t>
                          <w:softHyphen/>
                          <w:t>ев об</w:t>
                          <w:softHyphen/>
                          <w:t>ще</w:t>
                          <w:softHyphen/>
                          <w:t>ст</w:t>
                          <w:softHyphen/>
                          <w:t>ва. - Управ</w:t>
                          <w:softHyphen/>
                          <w:t>ле</w:t>
                          <w:softHyphen/>
                          <w:t>ние де</w:t>
                          <w:softHyphen/>
                          <w:t>ла</w:t>
                          <w:softHyphen/>
                          <w:t>ми об</w:t>
                          <w:softHyphen/>
                          <w:t>ще</w:t>
                          <w:softHyphen/>
                          <w:t>ст</w:t>
                          <w:softHyphen/>
                          <w:t>ва. В на</w:t>
                          <w:softHyphen/>
                          <w:t>стоя</w:t>
                          <w:softHyphen/>
                          <w:t>щее вре</w:t>
                          <w:softHyphen/>
                          <w:t>мя ин</w:t>
                          <w:softHyphen/>
                          <w:t>ду</w:t>
                          <w:softHyphen/>
                          <w:t>ст</w:t>
                          <w:softHyphen/>
                          <w:t>ри</w:t>
                          <w:softHyphen/>
                          <w:t>аль</w:t>
                          <w:softHyphen/>
                          <w:t>но раз</w:t>
                          <w:softHyphen/>
                          <w:t>ви</w:t>
                          <w:softHyphen/>
                          <w:t>тые гос-ва рас</w:t>
                          <w:softHyphen/>
                          <w:t>по</w:t>
                          <w:softHyphen/>
                          <w:t>ла</w:t>
                          <w:softHyphen/>
                          <w:t>га</w:t>
                          <w:softHyphen/>
                          <w:t>ют бо</w:t>
                          <w:softHyphen/>
                          <w:t>лее ши</w:t>
                          <w:softHyphen/>
                          <w:t>ро</w:t>
                          <w:softHyphen/>
                          <w:t>ким спек</w:t>
                          <w:softHyphen/>
                          <w:t>тром ос</w:t>
                          <w:softHyphen/>
                          <w:t>нов</w:t>
                          <w:softHyphen/>
                          <w:t>ных функ</w:t>
                          <w:softHyphen/>
                          <w:t>ций, не</w:t>
                          <w:softHyphen/>
                          <w:t>же</w:t>
                          <w:softHyphen/>
                          <w:t>ли гос-ва ран</w:t>
                          <w:softHyphen/>
                          <w:t>не</w:t>
                          <w:softHyphen/>
                          <w:t>го ка</w:t>
                          <w:softHyphen/>
                          <w:t>пи</w:t>
                          <w:softHyphen/>
                          <w:t>та</w:t>
                          <w:softHyphen/>
                          <w:t>лиз</w:t>
                          <w:softHyphen/>
                          <w:t>ма: - Ох</w:t>
                          <w:softHyphen/>
                          <w:t>ра</w:t>
                          <w:softHyphen/>
                          <w:t>на ча</w:t>
                          <w:softHyphen/>
                          <w:t>ст</w:t>
                          <w:softHyphen/>
                          <w:t>ной соб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сти. - Управ</w:t>
                          <w:softHyphen/>
                          <w:t>ле</w:t>
                          <w:softHyphen/>
                          <w:t>ние де</w:t>
                          <w:softHyphen/>
                          <w:t>ла</w:t>
                          <w:softHyphen/>
                          <w:t>ми об</w:t>
                          <w:softHyphen/>
                          <w:t>ще</w:t>
                          <w:softHyphen/>
                          <w:t>ст</w:t>
                          <w:softHyphen/>
                          <w:t>ва. + - Эко</w:t>
                          <w:softHyphen/>
                          <w:t>но</w:t>
                          <w:softHyphen/>
                          <w:t>ми</w:t>
                          <w:softHyphen/>
                          <w:t>че</w:t>
                          <w:softHyphen/>
                          <w:t>ское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е. - Эко</w:t>
                          <w:softHyphen/>
                          <w:t>но</w:t>
                          <w:softHyphen/>
                          <w:t>ми</w:t>
                          <w:softHyphen/>
                          <w:t>че</w:t>
                          <w:softHyphen/>
                          <w:t>ское и со</w:t>
                          <w:softHyphen/>
                          <w:t>ци</w:t>
                          <w:softHyphen/>
                          <w:t>аль</w:t>
                          <w:softHyphen/>
                          <w:t>ное про</w:t>
                          <w:softHyphen/>
                          <w:t>гно</w:t>
                          <w:softHyphen/>
                          <w:t>зи</w:t>
                          <w:softHyphen/>
                          <w:t>ро</w:t>
                          <w:softHyphen/>
                          <w:t>ва</w:t>
                          <w:softHyphen/>
                          <w:t>ние. - Со</w:t>
                          <w:softHyphen/>
                          <w:t>ци</w:t>
                          <w:softHyphen/>
                          <w:t>аль</w:t>
                          <w:softHyphen/>
                          <w:t>ное обес</w:t>
                          <w:softHyphen/>
                          <w:t>пе</w:t>
                          <w:softHyphen/>
                          <w:t>че</w:t>
                          <w:softHyphen/>
                          <w:t>ние. - Ох</w:t>
                          <w:softHyphen/>
                          <w:t>ра</w:t>
                          <w:softHyphen/>
                          <w:t>на ок</w:t>
                          <w:softHyphen/>
                          <w:t>ру</w:t>
                          <w:softHyphen/>
                          <w:t>жаю</w:t>
                          <w:softHyphen/>
                          <w:t>щей Сре</w:t>
                          <w:softHyphen/>
                          <w:t>ды и др. Внеш</w:t>
                          <w:softHyphen/>
                          <w:t>ние функ</w:t>
                          <w:softHyphen/>
                          <w:t>ции бур</w:t>
                          <w:softHyphen/>
                          <w:t>жу</w:t>
                          <w:softHyphen/>
                          <w:t>аз</w:t>
                          <w:softHyphen/>
                          <w:t>но</w:t>
                          <w:softHyphen/>
                          <w:t>го гос-ва так</w:t>
                          <w:softHyphen/>
                          <w:t>же раз</w:t>
                          <w:softHyphen/>
                          <w:t>ли</w:t>
                          <w:softHyphen/>
                          <w:t>ча</w:t>
                          <w:softHyphen/>
                          <w:t>ют</w:t>
                          <w:softHyphen/>
                          <w:t>ся на эта</w:t>
                          <w:softHyphen/>
                          <w:t>пах раз</w:t>
                          <w:softHyphen/>
                          <w:t>ви</w:t>
                          <w:softHyphen/>
                          <w:t>тия. Так, на</w:t>
                          <w:softHyphen/>
                          <w:t>при</w:t>
                          <w:softHyphen/>
                          <w:t>мер, для бур</w:t>
                          <w:softHyphen/>
                          <w:t>жу</w:t>
                          <w:softHyphen/>
                          <w:t>аз</w:t>
                          <w:softHyphen/>
                          <w:t>но</w:t>
                          <w:softHyphen/>
                          <w:t>го гос-ва до</w:t>
                          <w:softHyphen/>
                          <w:t>мо</w:t>
                          <w:softHyphen/>
                          <w:t>но</w:t>
                          <w:softHyphen/>
                          <w:t>по</w:t>
                          <w:softHyphen/>
                          <w:t>ли</w:t>
                          <w:softHyphen/>
                          <w:t>сти</w:t>
                          <w:softHyphen/>
                          <w:t>че</w:t>
                          <w:softHyphen/>
                          <w:t>ско</w:t>
                          <w:softHyphen/>
                          <w:t>го эта</w:t>
                          <w:softHyphen/>
                          <w:t>па свой</w:t>
                          <w:softHyphen/>
                          <w:t>ст</w:t>
                          <w:softHyphen/>
                          <w:t>вен</w:t>
                          <w:softHyphen/>
                          <w:t>ны функ</w:t>
                          <w:softHyphen/>
                          <w:t>ции: - Раз</w:t>
                          <w:softHyphen/>
                          <w:t>вя</w:t>
                          <w:softHyphen/>
                          <w:t>зы</w:t>
                          <w:softHyphen/>
                          <w:t>ва</w:t>
                          <w:softHyphen/>
                          <w:t>ние войн с це</w:t>
                          <w:softHyphen/>
                          <w:t>лью за</w:t>
                          <w:softHyphen/>
                          <w:t>хва</w:t>
                          <w:softHyphen/>
                          <w:t>та тер</w:t>
                          <w:softHyphen/>
                          <w:t>ри</w:t>
                          <w:softHyphen/>
                          <w:t>то</w:t>
                          <w:softHyphen/>
                          <w:t>рий и рас</w:t>
                          <w:softHyphen/>
                          <w:t>ши</w:t>
                          <w:softHyphen/>
                          <w:t>ре</w:t>
                          <w:softHyphen/>
                          <w:t>ния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и эко</w:t>
                          <w:softHyphen/>
                          <w:t>но</w:t>
                          <w:softHyphen/>
                          <w:t>ми</w:t>
                          <w:softHyphen/>
                          <w:t>че</w:t>
                          <w:softHyphen/>
                          <w:t>ско</w:t>
                          <w:softHyphen/>
                          <w:t>го влия</w:t>
                          <w:softHyphen/>
                          <w:t>ния. - По</w:t>
                          <w:softHyphen/>
                          <w:t>дав</w:t>
                          <w:softHyphen/>
                          <w:t>ле</w:t>
                          <w:softHyphen/>
                          <w:t>ние на</w:t>
                          <w:softHyphen/>
                          <w:t>цио</w:t>
                          <w:softHyphen/>
                          <w:t>наль</w:t>
                          <w:softHyphen/>
                          <w:t>но-ос</w:t>
                          <w:softHyphen/>
                          <w:t>во</w:t>
                          <w:softHyphen/>
                          <w:t>бо</w:t>
                          <w:softHyphen/>
                          <w:t>ди</w:t>
                          <w:softHyphen/>
                          <w:t>тель</w:t>
                          <w:softHyphen/>
                          <w:t>но</w:t>
                          <w:softHyphen/>
                          <w:t>го дви</w:t>
                          <w:softHyphen/>
                          <w:t>же</w:t>
                          <w:softHyphen/>
                          <w:t>ния. - Обо</w:t>
                          <w:softHyphen/>
                          <w:t>ро</w:t>
                          <w:softHyphen/>
                          <w:t>на от на</w:t>
                          <w:softHyphen/>
                          <w:t>па</w:t>
                          <w:softHyphen/>
                          <w:t>де</w:t>
                          <w:softHyphen/>
                          <w:t>ния из</w:t>
                          <w:softHyphen/>
                          <w:t>вне. -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е ди</w:t>
                          <w:softHyphen/>
                          <w:t>пло</w:t>
                          <w:softHyphen/>
                          <w:t>ма</w:t>
                          <w:softHyphen/>
                          <w:t>ти</w:t>
                          <w:softHyphen/>
                          <w:t>че</w:t>
                          <w:softHyphen/>
                          <w:t>ских и тор</w:t>
                          <w:softHyphen/>
                          <w:t>го</w:t>
                          <w:softHyphen/>
                          <w:t>вых от</w:t>
                          <w:softHyphen/>
                          <w:t>но</w:t>
                          <w:softHyphen/>
                          <w:t>ше</w:t>
                          <w:softHyphen/>
                          <w:t>ний с дру</w:t>
                          <w:softHyphen/>
                          <w:t>ги</w:t>
                          <w:softHyphen/>
                          <w:t>ми стра</w:t>
                          <w:softHyphen/>
                          <w:t>на</w:t>
                          <w:softHyphen/>
                          <w:t>ми. Из этих функ</w:t>
                          <w:softHyphen/>
                          <w:t>ций в на</w:t>
                          <w:softHyphen/>
                          <w:t>ше вре</w:t>
                          <w:softHyphen/>
                          <w:t>мя уш</w:t>
                          <w:softHyphen/>
                          <w:t>ли в про</w:t>
                          <w:softHyphen/>
                          <w:t>шлое: - Раз</w:t>
                          <w:softHyphen/>
                          <w:t>вя</w:t>
                          <w:softHyphen/>
                          <w:t>зы</w:t>
                          <w:softHyphen/>
                          <w:t>ва</w:t>
                          <w:softHyphen/>
                          <w:t>ние войн. - По</w:t>
                          <w:softHyphen/>
                          <w:t>дав</w:t>
                          <w:softHyphen/>
                          <w:t>ле</w:t>
                          <w:softHyphen/>
                          <w:t>ние на</w:t>
                          <w:softHyphen/>
                          <w:t>цио</w:t>
                          <w:softHyphen/>
                          <w:t>наль</w:t>
                          <w:softHyphen/>
                          <w:t>но-ос</w:t>
                          <w:softHyphen/>
                          <w:t>во</w:t>
                          <w:softHyphen/>
                          <w:t>бо</w:t>
                          <w:softHyphen/>
                          <w:t>ди</w:t>
                          <w:softHyphen/>
                          <w:t>тель</w:t>
                          <w:softHyphen/>
                          <w:t>ных дви</w:t>
                          <w:softHyphen/>
                          <w:t>же</w:t>
                          <w:softHyphen/>
                          <w:t>ний. К ос</w:t>
                          <w:softHyphen/>
                          <w:t>тав</w:t>
                          <w:softHyphen/>
                          <w:t>шим</w:t>
                          <w:softHyphen/>
                          <w:t>ся внеш</w:t>
                          <w:softHyphen/>
                          <w:t>не</w:t>
                          <w:softHyphen/>
                          <w:t>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им функ</w:t>
                          <w:softHyphen/>
                          <w:t>ци</w:t>
                          <w:softHyphen/>
                          <w:t>ям ка</w:t>
                          <w:softHyphen/>
                          <w:t>пи</w:t>
                          <w:softHyphen/>
                          <w:t>та</w:t>
                          <w:softHyphen/>
                          <w:t>ли</w:t>
                          <w:softHyphen/>
                          <w:t>сти</w:t>
                          <w:softHyphen/>
                          <w:t>че</w:t>
                          <w:softHyphen/>
                          <w:t>ско</w:t>
                          <w:softHyphen/>
                          <w:t>го гос-ва в на</w:t>
                          <w:softHyphen/>
                          <w:t>ше вре</w:t>
                          <w:softHyphen/>
                          <w:t>мя при</w:t>
                          <w:softHyphen/>
                          <w:t>ба</w:t>
                          <w:softHyphen/>
                          <w:t>ви</w:t>
                          <w:softHyphen/>
                          <w:t>лись сле</w:t>
                          <w:softHyphen/>
                          <w:t>дую</w:t>
                          <w:softHyphen/>
                          <w:t>щие: - Борь</w:t>
                          <w:softHyphen/>
                          <w:t>ба с ме</w:t>
                          <w:softHyphen/>
                          <w:t>ж</w:t>
                          <w:softHyphen/>
                          <w:t>ду</w:t>
                          <w:softHyphen/>
                          <w:t>на</w:t>
                          <w:softHyphen/>
                          <w:t>род</w:t>
                          <w:softHyphen/>
                          <w:t>ным тер</w:t>
                          <w:softHyphen/>
                          <w:t>ро</w:t>
                          <w:softHyphen/>
                          <w:t>риз</w:t>
                          <w:softHyphen/>
                          <w:t>мом. - Ли</w:t>
                          <w:softHyphen/>
                          <w:t>к</w:t>
                          <w:softHyphen/>
                          <w:t>ви</w:t>
                          <w:softHyphen/>
                          <w:t>да</w:t>
                          <w:softHyphen/>
                          <w:t>ция воо</w:t>
                          <w:softHyphen/>
                          <w:t>ру</w:t>
                          <w:softHyphen/>
                          <w:t>жен</w:t>
                          <w:softHyphen/>
                          <w:t>ных кон</w:t>
                          <w:softHyphen/>
                          <w:t>флик</w:t>
                          <w:softHyphen/>
                          <w:t>тов ме</w:t>
                          <w:softHyphen/>
                          <w:t>ж</w:t>
                          <w:softHyphen/>
                          <w:t>ду</w:t>
                          <w:softHyphen/>
                          <w:t>на</w:t>
                          <w:softHyphen/>
                          <w:t>род</w:t>
                          <w:softHyphen/>
                          <w:t>но</w:t>
                          <w:softHyphen/>
                          <w:t>го ха</w:t>
                          <w:softHyphen/>
                          <w:t>рак</w:t>
                          <w:softHyphen/>
                          <w:t>те</w:t>
                          <w:softHyphen/>
                          <w:t>ра. - Ли</w:t>
                          <w:softHyphen/>
                          <w:t>к</w:t>
                          <w:softHyphen/>
                          <w:t>ви</w:t>
                          <w:softHyphen/>
                          <w:t>да</w:t>
                          <w:softHyphen/>
                          <w:t>ция эко</w:t>
                          <w:softHyphen/>
                          <w:t>ло</w:t>
                          <w:softHyphen/>
                          <w:t>ги</w:t>
                          <w:softHyphen/>
                          <w:t>че</w:t>
                          <w:softHyphen/>
                          <w:t>ских ка</w:t>
                          <w:softHyphen/>
                          <w:t>та</w:t>
                          <w:softHyphen/>
                          <w:t>ст</w:t>
                          <w:softHyphen/>
                          <w:t>роф ме</w:t>
                          <w:softHyphen/>
                          <w:t>ж</w:t>
                          <w:softHyphen/>
                          <w:t>ду</w:t>
                          <w:softHyphen/>
                          <w:t>на</w:t>
                          <w:softHyphen/>
                          <w:t>род</w:t>
                          <w:softHyphen/>
                          <w:t>но</w:t>
                          <w:softHyphen/>
                          <w:t>го ха</w:t>
                          <w:softHyphen/>
                          <w:t>рак</w:t>
                          <w:softHyphen/>
                          <w:t>те</w:t>
                          <w:softHyphen/>
                          <w:t>ра. - Ли</w:t>
                          <w:softHyphen/>
                          <w:t>к</w:t>
                          <w:softHyphen/>
                          <w:t>ви</w:t>
                          <w:softHyphen/>
                          <w:t>да</w:t>
                          <w:softHyphen/>
                          <w:t>ция по</w:t>
                          <w:softHyphen/>
                          <w:t>след</w:t>
                          <w:softHyphen/>
                          <w:t>ст</w:t>
                          <w:softHyphen/>
                          <w:t>вий сти</w:t>
                          <w:softHyphen/>
                          <w:t>хий</w:t>
                          <w:softHyphen/>
                          <w:t>ных бед</w:t>
                          <w:softHyphen/>
                          <w:t>ст</w:t>
                          <w:softHyphen/>
                          <w:t xml:space="preserve">вий и т.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имеет своих общих законодательных, исполнительных и судебных органов, в отличии от федерации; -конфедеративное устройство не имеет единой армии, единой системы налогов, единого гос-го бюджета; -сохраняет гражданство тех гос-в, которые находятся во временном союзе; -гос-ва могут договориться о единой денежной системе, о единых таможенных правилах, о межгос-ой кредитной политике на время существования союза. Как правило конфедеративные гос-ва не долговечны, либо они распадаются, либо превращаются в федерацию : Германский союз (1815-1867), Швейцарский союз (1815-848) и США, когда в 1781 году была законодательно утверждена конфедерация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8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итическая система. Политическая власть - система волевых отношений классового общества, которые обусловлены интересами социальных слоёв и классов, выраженными в деятельности полит-х организаций. Понятие субъектов политической системы Гос-во, политические партии, общественно-политические движения, профсоюзы, творческие объединения, лоббистские организации, церковные объединения, средства массовой информации и т.д. Учитывая степень вовлечённости в политическую жизнь, реализацию власти, можно выделить следующие группы субъектов политической системы: Собственно политические организации - это те организации, которые прямо и непосредственно осуществляют политическую власть. Это гос-во и политические партии. Не собственно политические организации - они также осуществляют политическую власть, но это лишь один из аспектов из деятельности (профсоюзы). Следующая трактовка ПС: Политическая система общества (в широком смысле) – система всех полит-х явлений, которые существуют в социально неоднородном обществе. Элементы (в широком смысле): 1. субъекты политики – нации, классы, социальные прослойки, группы. 2. Представители их интересов – разнообразные объединения, организации, в частности, гос-во, наконей, люди (личгости). 3. политические отношения, взаимосвязи, политическое сознание (политическая идеология и политическая психология) субъектов политики. 4. политические нгормы – общие правила поведения в полит-х содружествах. Политическая система общестав (в узком смысле) – система всех гос. органов, коммерческих организаций (организации, преследующие извлечение прибыли в качестве основной цели своей деятельности – ОАО, ООО, ПТ, ОТ, ОДО и т.п.), некоммерческих организаций (организации, не имеющие извлечение прибыли в качестве основной цели своей деятельности и нерасрпеделяющие полученную прибыль между участниками – потребительский кооператив, фонд, учреждения, ассоциации и союзы религиозные организации и общественные объединения) и отдельных граждан, принимающих участие в политической жизни общества. Элементы (В узком смысле) 1. Органы гос-ва, 2. коммерческие организации, 3. некоммерческие организации (общественные объединения – добровольное, самоуправляемое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, например, общественная организация, общ-е движение, ) 4. отдельные граждане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5110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ва. По степени действия существуют временные и постоянные функци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ф-ии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Охранительная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нкция: Это функция государственной деятельности проявляется в обеспечении государством общественного и правового порядка, защите и охране прав и интересов граждан и организаций, защите конституционного строя и государства от противоправных посягательств. Обеспечение внутреннего мира и согласия в обществе, урегулирования общественных отношений, снятие социальных противоречий, неизбежных в обществе, состоящем из различных классов, групп, слоев, - это насущная необходимость, одна из тех причин, которые вызывали возникновение государства. Эта функция также направлена на охрану жизни, здоровья, чести и достоинства граждан, а также на охрану государственного и общественного имущества, на охрану частной собственност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Экологическая функция: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а на защиту экологи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Функция социальных услуг, обеспечения и защиты граждан: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ногие государства характеризуют себя социальными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 Так, в статье 39 Конституции Российской Федерации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.” 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 (статья 41 пункт 2 )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4. Культурно - воспитательная функция: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во в целом и государство заинтересованы в том, чтобы каждый гражданин имел образование, соответствующее принятому стандарту. Без образования в настоящее время немыслимо активное участие граждан в общественной жизни, в производстве, во всех сферах государственной деятельности, в связи с чем во многих государствах образование является обязательным. Государство поощряет и развивает искусство, обеспечивает для граждан свободу творческой деятельности. Не может быть сильного, процветающего государства без уважения и сохранения исторических традиций и культурного наследия. Воспитание граждан в духе патриотизм, уважения к историческому прошлому - непременная составная часть воспитательного процесса. Большое значение имеет правовое воспитание. Каждый гражданин Российской Федерации обязан знать законы своего государства и строго соблюдать их.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Природоохранительная функция: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храна природы, окружающей среды - насущная необходимость современного мира. Человек в результате своей хозяйственной деятельности нарушает естественные природные связи, разрушает окружающую среду, чем невольно создает для себя неблагоприятные (даже гибельные) условия обитания. 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 В современную эпоху проблемы охраны и рационального использования природных богатств приобрели большое экономическое, социальное и политическое значение. Они затрагивают интересы всех народов и государств.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функции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. Функция защиты из вне: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нная функция является важнейшим направлением деятельности государства, ибо она нацелена на защиту мирного труда, суверенитета и территориальной целостности государства. Основную роль в этом играют Вооруженные Силы Российской Федерации. Согласно статье 59 Конституции Российской Федерации “Защита Отечества является долгом и обязанностью гражданина Российской Федерации. Гражданин Российской Федерации несет военную службу в соответствии с федеральным законом.” Согласно этому закону: все мужчины - граждане РФ, независимо от происхождения, социального и имущественного положения, места жительства, обязаны проходить действительную военную службу в рядах Вооруженных Сил Российской Федерации. На действительную военную службу призываются граждане мужского пола, которым ко дню призыва исполняется 18 лет.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Функция сотрудничества с другими странам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нкция сотрудничества и взаимопомощи выражает интересы всех государств. На этой основе создаются различные организации деятельность которых направлена на улучшение экономической, политической и культурной жизни общества (ООН, НАТО, Варшавский договор, СЭВ и т.д.)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Борьба с международной преступностью: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последнее время все более широкие масштабы приобретает международная преступность. Торговля и контрабанда наркотиков, терроризм, незаконная торговля оружием - вот небольшой перечень наиболее опасных видов международных преступлений. Ни одно государство не в силах в одиночку справиться с этой проблемой. Очевидна необходимость совместных действий государств по борьбе с международной преступностью. Конкретными действиями государств в этой области является создание международных организаций по борьбе с преступлениями. Одной из таких организаций является ИНТЕРПОЛ.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. Участие в охране окружающей Среды: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настоящее время остро встал вопрос об охране окружающей среды. Данный вопрос постоянно находится в центре внимания всего мира. Охрана окружающей среды становится составной частью программы завершения строительства материально - технической базы в государстве. В ряде государств это проявляется в особой мере, в связи со сложными климатическими условиями. Крупные ученые ряда государств обеспокоены экологическим состоянием природы в различных уголках мира. Из государственного бюджета все больше и больше выделяется средств на поддержание экологии в надлежащем виде, также оказывают различную помощь и общественные организации. В ряде государств правительство принимает различные меры к нарушению нормативных актов по охране природы. Главенствующее положение занимает убеждение, а также штрафы и уголовные наказани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5110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10212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Перераспределение национальных доходов или изменение системы налогообложения. в)Гос-венное финансирование программ развития.(образования). 2.Парламентаризм- общество выбирает управляющую структуру. 3.Независимое правосудие. Общество приходит к тому,что конфликты должно регулировать гос-в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both"/>
    </w:pPr>
    <w:rPr>
      <w:color w:val="000000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13"/>
    </w:rPr>
  </w:style>
  <w:style w:type="paragraph" w:styleId="2">
    <w:name w:val="Основной текст 2"/>
    <w:basedOn w:val="Normal"/>
    <w:qFormat/>
    <w:pPr>
      <w:spacing w:lineRule="auto" w:line="141"/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0:51:00Z</dcterms:created>
  <dc:creator>Краюхин Д.А.</dc:creator>
  <dc:description/>
  <dc:language>en-US</dc:language>
  <cp:lastModifiedBy>SERGEY</cp:lastModifiedBy>
  <dcterms:modified xsi:type="dcterms:W3CDTF">2003-05-26T21:04:00Z</dcterms:modified>
  <cp:revision>3</cp:revision>
  <dc:subject/>
  <dc:title/>
</cp:coreProperties>
</file>